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93 Disco-Slow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966"/>
        <w:gridCol w:w="189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372"/>
        <w:gridCol w:w="1074"/>
        <w:gridCol w:w="2112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